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426246678"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53824606"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21601120"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13123737"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72516191"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